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октября 2014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привлечением бюджетного кредита в сумме 3 000 тыс. руб. из краевого бюджета и перераспределением бюджетных средств, уменьшением неналоговых доходов в сумме 2 034,1 тыс. руб., увеличением прочих безвозмездных поступлений - в сумме 68,87 тыс. руб. и увеличением расходной части бюджета поселения в сумме 1 034,8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, от 17.06.2014 года № 348, от 17.07.2014 года № 351, 14 августа 2014 года № 354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7 719,5 тыс. руб.» заменить цифрой «35 754,3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8 487,8 тыс. руб.» заменить цифрой «39 552,6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638,2» заменить цифрой «9 73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8 225,0» заменить цифрой «8 840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, кинематография» цифру «6 091,5» заменить цифрой «6 661,3»;</w:t>
      </w:r>
    </w:p>
    <w:p>
      <w:pPr>
        <w:pStyle w:val="Xl39"/>
        <w:snapToGrid w:val="false"/>
        <w:spacing w:before="0" w:after="0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709"/>
        <w:jc w:val="both"/>
        <w:rPr/>
      </w:pPr>
      <w:r>
        <w:rPr/>
        <w:t>- в пункте 3 «Национальная безопасность и правоохранительная деятельность» цифру «639,3» заменить цифрой «507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11 630,3» заменить цифрой «11 628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Образование» цифру «117,1» заменить цифрой «65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Социальная политика»» цифру «633,7» заменить цифрой «623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- в пункте 11 «Физическая культура и спорт»» цифру «219,7» заменить цифрой «167,1» 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8 Приложение № 11 «Программа муниципальных заимствований Курчанского сельского поселения Темрюкского района на 2014 год» изложить в новой редакции (приложение № 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22 и пункт 25 признать утратившим сил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начальника финансового отдела администрации Курчанского сельского поселения Темрюкского района О.В.Богданец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Решение «</w:t>
      </w:r>
      <w:r>
        <w:rPr>
          <w:bCs/>
        </w:rPr>
        <w:t xml:space="preserve">О внесении изменений и дополнений в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XX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6 декабря 2013 года № 320 «</w:t>
      </w:r>
      <w:r>
        <w:rPr/>
        <w:t>О бюджете Курчанского сельского поселения Темрюкского района на 2014 год»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4-10-02T08:53:00Z</cp:lastPrinted>
  <dcterms:modified xsi:type="dcterms:W3CDTF">2014-10-16T06:12:00Z</dcterms:modified>
  <cp:revision>129</cp:revision>
  <dc:subject/>
  <dc:title>Совет Курчанского сельского поселения</dc:title>
</cp:coreProperties>
</file>